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79/</w:t>
      </w:r>
      <w:r>
        <w:rPr>
          <w:lang w:val="en-GB"/>
        </w:rPr>
        <w:t>OMM/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900 EUR equivalent  48734,73 National currency calculated using the Inforeuro exchange rate from May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4.05.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05-03T13:50: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